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7996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7552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92476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1841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7628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7915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902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9988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9280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0508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92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862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7442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7795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4192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1099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1275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