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508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53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13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83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84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619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57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41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201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66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12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956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007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83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77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