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936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440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090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390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889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186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733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844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186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748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989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838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102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