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151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214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58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32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204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81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553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4770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4949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6704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634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299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4750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015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3195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480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455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