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7197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03408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35544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0533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58348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56885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92054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5050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81853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66938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81866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34166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49197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49957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81237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