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41377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80008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92433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21624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14340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04779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7326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93665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34680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46861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10458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64131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54324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