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116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252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39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15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65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195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136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760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1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51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58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34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363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01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987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980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657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