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40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61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8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848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85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775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800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562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65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85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569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77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067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728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401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