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44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65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557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501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016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025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120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00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56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117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629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941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774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