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182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253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222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913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702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179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17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212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26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677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279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428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497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217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959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406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