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802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89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433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18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06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21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372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297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777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088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44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769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412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09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278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