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00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08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703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07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619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55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2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394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610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67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50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64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463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