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293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94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536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334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695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498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709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387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75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664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439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969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280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260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245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39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031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