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732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920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195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560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622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27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747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417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723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845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616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049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186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882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288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