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90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83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05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12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85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9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18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65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1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23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5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9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31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