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145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701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313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80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244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295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184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21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59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014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49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7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720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7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62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68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041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