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86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92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569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209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114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49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60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621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53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417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306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04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054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483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64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