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173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061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68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986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45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672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14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502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382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284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69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4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34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