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64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04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91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4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14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32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46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01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02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437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45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24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728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40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08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88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66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