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572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392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216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641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922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290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98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576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449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482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653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006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908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045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131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