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7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48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8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66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874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29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43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28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22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3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69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32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