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350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515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651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147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567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071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803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687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058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626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859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964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760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577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406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93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71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