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782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834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398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37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893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455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08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257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522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288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117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277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416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750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412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