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1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47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57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48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17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08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955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351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14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59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4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6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524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