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078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5049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0616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129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950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6655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9330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2699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7563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6143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756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722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2588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0517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9814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5298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735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