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726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67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538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951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19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858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58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14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20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818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262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08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94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990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39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