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230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802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675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798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94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173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581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58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266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420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176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009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850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