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50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19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84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68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88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39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71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265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38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2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04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54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429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78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9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392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949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