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876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849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733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5528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027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66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8092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81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483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7537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5060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0363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124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4996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6031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