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0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9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8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73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0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65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110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471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73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0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34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80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