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4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978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41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868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11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933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383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219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16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880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5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82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52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747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366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55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