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9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93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56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28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3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22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26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84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1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5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31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05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313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62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