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918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140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22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028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803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557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222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310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650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933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374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229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495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