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645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135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21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231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169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295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48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131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878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217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106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050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269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943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852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74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423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