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725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3249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1238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90961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8145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5589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5690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6585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5742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9879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4014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0867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73472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8603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1937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