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40022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39716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1958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47623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68411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70478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95503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45244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74893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58271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20897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24475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37808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