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149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563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716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812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026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812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437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105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25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954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068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238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704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478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561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038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988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