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686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5018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4320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0352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0939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6446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4156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4334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6904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8386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7221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9273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6069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1469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329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