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97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743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195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585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624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489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754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301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496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854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374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670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530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