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330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490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73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35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322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370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510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276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556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864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250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985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244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836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400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468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050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