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7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15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70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84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365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5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58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168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315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876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123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01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94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14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