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889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62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194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236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272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1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67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89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842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28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21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95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057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