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63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464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52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831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486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26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279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1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532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9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91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68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133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413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567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2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