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71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27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559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935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850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337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965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3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82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863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076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09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880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201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45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