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7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66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466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7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25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191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63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361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095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96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329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01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69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