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24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540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18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01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318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391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014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997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792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345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532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255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476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743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077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56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459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