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9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368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637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428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3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27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244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46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345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570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97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496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964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22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693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