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4143376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9946297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7253164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