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22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592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47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291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063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575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13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675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253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514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76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02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746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