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67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473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271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211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014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545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68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73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803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42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8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4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805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75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329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85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252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